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OUSE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94     2 5 1 1 2 1 1 2 1  5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3    4 3 2 2 3 3 4 4 5  -      -      5(13)  8(25)  9(3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1 3 4 5 4 3 3 4  -      -      5(13)  8(25)  9(30)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5 4 5 5 4 5 5 5 3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1 2 4 3 1 2 2 1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House 1      2      3      4      5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3   3,5                 0(0)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339   3,5                 0(0)                 3,5 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203                 5(13)  8(25)  9(30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39                 5(13)  8(25)  9(30)  3-4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553"/>
        <w:gridCol w:w="1301"/>
        <w:gridCol w:w="1428"/>
        <w:gridCol w:w="1680"/>
        <w:gridCol w:w="2063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722"/>
        <w:gridCol w:w="1441"/>
        <w:gridCol w:w="1581"/>
        <w:gridCol w:w="1861"/>
        <w:gridCol w:w="228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нич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митро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-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59:00Z</dcterms:created>
  <dc:creator>Елена</dc:creator>
  <dc:description/>
  <cp:keywords/>
  <dc:language>en-US</dc:language>
  <cp:lastModifiedBy>Елена</cp:lastModifiedBy>
  <dcterms:modified xsi:type="dcterms:W3CDTF">2025-10-05T08:45:00Z</dcterms:modified>
  <cp:revision>3</cp:revision>
  <dc:subject/>
  <dc:title>Всеукраїнські змагання з сучасних танців</dc:title>
</cp:coreProperties>
</file>